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СТОРОЖЕВСКО-ХУТОРСКОЙ СЕЛЬСОВЕТ УСМАН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ЛИПЕЦКОЙ ОБЛАСТИ РОССИЙСКОЙ ФЕДЕРАЦИИ НА 2021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720"/>
        <w:gridCol w:w="720"/>
        <w:gridCol w:w="2160"/>
        <w:gridCol w:w="869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6 054 382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-Хуторской сельсовет Усманского муниципального района Липецкой области Российской Федера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Cs w:val="28"/>
              </w:rPr>
              <w:t>6 054 382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31 082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 600,</w:t>
            </w:r>
            <w:r>
              <w:rPr>
                <w:b/>
                <w:bCs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6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6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 6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85 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1 583 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 «Устойчивое развитие сельской территории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 583 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 583 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583 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3 100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6 2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 2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47 1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47 1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300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5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5 582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5 582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5 582,87</w:t>
            </w:r>
          </w:p>
        </w:tc>
      </w:tr>
      <w:tr>
        <w:trPr>
          <w:trHeight w:val="18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5 582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14 582,87</w:t>
            </w:r>
          </w:p>
        </w:tc>
      </w:tr>
      <w:tr>
        <w:trPr>
          <w:trHeight w:val="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582,87</w:t>
            </w:r>
          </w:p>
        </w:tc>
      </w:tr>
      <w:tr>
        <w:trPr>
          <w:trHeight w:val="19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торожевско-Хуторской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 000,00</w:t>
            </w:r>
          </w:p>
        </w:tc>
      </w:tr>
      <w:tr>
        <w:trPr>
          <w:trHeight w:val="7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8 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80 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75 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75 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975 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975 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75 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75 100,00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975 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60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60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60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60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60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>
          <w:trHeight w:val="1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 xml:space="preserve">236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 295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295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торожевско-Хуторской сельсовет «Устойчивое развитие сельской территории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295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торожевско-Хуторской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295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 Сторожевско-Хуторской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295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 094 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4 7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 00</w:t>
            </w:r>
            <w:r>
              <w:rPr>
                <w:b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физической культуры и спорта в сельском поселении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 Сторожевско-Хуторской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1:44:00Z</dcterms:created>
  <dc:creator>User</dc:creator>
  <dc:description/>
  <cp:keywords/>
  <dc:language>en-US</dc:language>
  <cp:lastModifiedBy>Пользователь</cp:lastModifiedBy>
  <cp:lastPrinted>2020-11-27T11:21:00Z</cp:lastPrinted>
  <dcterms:modified xsi:type="dcterms:W3CDTF">2020-11-27T08:21:00Z</dcterms:modified>
  <cp:revision>16</cp:revision>
  <dc:subject/>
  <dc:title>РЕШЕНИЕ</dc:title>
</cp:coreProperties>
</file>