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311785</wp:posOffset>
            </wp:positionV>
            <wp:extent cx="581025" cy="7429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СОВЕТ ДЕПУТАТОВ СЕЛЬ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</w:rPr>
      </w:pPr>
      <w:r>
        <w:rPr>
          <w:b/>
        </w:rPr>
        <w:t>СТОРОЖЕВСКО-ХУТОРСКОЙ СЕЛЬСОВЕТ УСМА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ЛИПЕЦКОЙ ОБЛАСТИ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3.12.2020 года                  с.Сторожевские Хутора                             №  5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Сторожевско-Хутор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 Липец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и Российской Федерации на 2021 год плановый период 2022 и 2023 годов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бюджет сельского поселения Сторожевско-Хуторско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манского муниципального района Липецкой области Российской Федерации на 2021 год и плановый период 2022 и 2023 годов, представленный администрацией сельского поселения  Сторожевско-Хуторской сельсовет и  учитывая решение постоянно депутатской комиссии по экономике, бюджету, налогам и социальным вопросам, Совет депутатов сельского поселения Сторожевско-Хуторской сельсовет </w:t>
      </w:r>
    </w:p>
    <w:p>
      <w:pPr>
        <w:pStyle w:val="Normal"/>
        <w:ind w:left="-1260" w:hanging="36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1260" w:hanging="360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инять бюджет сельского поселения Сторожевско-Хуторско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 Липецкой области Российской Федерации на 2021 год и плановый период 2022 и 2023 год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править данный бюджет в соответствии с пунктом 3 статьи 48 Уста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торожевско-Хуторской сельсовет Ус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Липецкой области Российской Федерации гл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торожевско-Хуторской сельсовет для подписания и        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1 января 202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рожевско-Хуторской сельсовет</w:t>
        <w:tab/>
        <w:t xml:space="preserve">              Е.Л.Злоби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Нижний колонтитул Знак1"/>
    <w:qFormat/>
    <w:rPr>
      <w:sz w:val="24"/>
      <w:szCs w:val="24"/>
      <w:lang w:val="en-US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29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706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TextBodyIndent">
    <w:name w:val="Body Text Indent"/>
    <w:basedOn w:val="Normal"/>
    <w:pPr>
      <w:ind w:left="5940" w:hanging="0"/>
      <w:jc w:val="right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6:00Z</dcterms:created>
  <dc:creator>User</dc:creator>
  <dc:description/>
  <cp:keywords/>
  <dc:language>en-US</dc:language>
  <cp:lastModifiedBy>Пользователь</cp:lastModifiedBy>
  <cp:lastPrinted>2018-12-21T00:17:00Z</cp:lastPrinted>
  <dcterms:modified xsi:type="dcterms:W3CDTF">2020-12-23T08:19:00Z</dcterms:modified>
  <cp:revision>4</cp:revision>
  <dc:subject/>
  <dc:title>РОССИЙСКАЯ ФЕДЕРАЦИЯ</dc:title>
</cp:coreProperties>
</file>